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ВЫПИСКА ИЗ ПРИКАЗА ОТ 24.12.2020 № 993НЗ</w:t>
      </w:r>
    </w:p>
    <w:p>
      <w:pPr>
        <w:pStyle w:val="Normal"/>
        <w:rPr/>
      </w:pPr>
      <w:r>
        <w:rPr/>
        <w:t>«ОБ ИЗМЕНЕНИИ ТАРИФОВ НА ПЕРЕВОЗКИ ГРУЗОВ» (ИЗМЕНЕНИЯ НА 2021 ГОД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01.01.2021 по 31.03.2021 к тарифам, установленным постановлением Министерства антимонопольного регулирования и торговли от 18.06.2019 № 51, на перевозку мазута (ЕТСНГ 221) в 4-осном вагоне-цистерне грузоотправителя, грузополучателя на расстояние 106 км коэффициент 0,35 и величину его корректировки 0,0212 (при загрузке свыше 44 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10:00Z</dcterms:created>
  <dc:creator>Sema</dc:creator>
  <dc:description/>
  <cp:keywords/>
  <dc:language>en-US</dc:language>
  <cp:lastModifiedBy>Sema</cp:lastModifiedBy>
  <dcterms:modified xsi:type="dcterms:W3CDTF">2020-12-28T13:11:00Z</dcterms:modified>
  <cp:revision>1</cp:revision>
  <dc:subject/>
  <dc:title>ВЫПИСКА ИЗ ПРИКАЗА ОТ 24</dc:title>
</cp:coreProperties>
</file>